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ydaktyka edukacji muzycznej dziec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dukacja artystyczna w jazzie i muzyce estradowej 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cjonarne 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zaliczeni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liczenie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ent zna metody kształcenia słuchu i głosu, stosowane aktualnie w praktyce edukacji muzycznej  szkolnictwie powszechnym i muzy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wiedzę o rodzajach aktywności muzycznej dzieci na poszczególnych etapach rozwoju muz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cele, zadania i funkcje aktywności muzycznej dziecka w kształceniu przez muzykę i do muzy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 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konstrukcję i ogniwa procesu dydaktycznego w edukacji muzycz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ent posiada podstawowe umiejętności czytania nut głosem i na instrumencie melodycznym w zakresie repertuaru dziecięcego metodą relacyjną i absolutn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 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dobierać repertuar muzyczny dla początkowego etapu edukacji muzycznej w przedszkolu i szko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-U 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e podstawowe czynności nauczania, motywowania i aktywizowania uczniów w zakresie działań artystycznych z muzyką. Potrafi akompaniować do zajęć muzyczno-ruch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 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nstruuje zajęcia muzyczne dla określonych grup wiekowych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 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udent potrafi twórczo organizować dotychczasową wiedzę do określonych celów i zadań dydaktycznych, formułuje własne sądy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kazuje się aktywnością i współdziałaniem podczas ćwiczeń i gier dydaktycznych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azuje dążenie do odpowiedzialnego przygotowania się do zawodu nauczyciel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iada umiejętność samooceny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_K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konwersatoryjny, prezentacja, dyskusj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czesne koncepcje wychowania muzycznego – ze szczególnym uwzględnieniem metody C. Orffa w dziecięcej edukacji muzycz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szechne wychowanie muzyczne w Polsc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zyka w I etapie edukacyjnym: cele i treści nauczania, podstawa programowa, wybrane programy nauczania.  Zakres wiadomości i umiejętności muzycznych uczniów klas I-II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 aktywności muzycznej dzieci i ich integracja w procesie edukacji muzycznej dzieci: śpiew i ćwiczenia głosowe.  Metody i etapy uczenia piosenek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ztałcenie głosu dziecka – ćwiczenia rozśpiewujące, dobór repertuaru piosenek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ztałcenie głosu i słuchu muzycznego dziecka według Zoltana Kodalya (solmizacja relatywna, fonogestyka, tataizacja)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 aktywności muzycznej dzieci i ich integracja w procesie edukacji muzycznej dzieci: ruch przy muzyc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 aktywności muzycznej dzieci i ich integracja w procesie edukacji muzycznej dzieci: gra na instrumenta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 aktywności muzycznej dzieci i ich integracja w procesie edukacji muzycznej dzieci: tworzenie muzyk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 aktywności muzycznej dzieci i ich integracja w procesie edukacji muzycznej dzieci: aktywne słuchanie muzyk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 zdolności muzycznych dzieci. Rola i znaczenie edukacji dla rozwoju muzykalności dzieck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 prawidłowo zaplanować wybrane ogniwa lekcji, zadania, ćwiczenia i efektywnie przeprowadzić zajęcia? Schemat scenariusza (konspektu) zajęć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raktyczne. Symulacje sytuacji szkol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ksponujące (pokaz, prezentacje, instrukcj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blemowe (dyskusja, twórcza aktywność poznawcza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 aktywności muzycznej dzieci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wa - ćwiczenia twórcze i odtwórcze mowy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prowadzanie elementów muzyki poprzez mowę, rytmizacja tekstów z wykorzystaniem gestodźwięków,  twórcze interpretacje tekstów, rytmiczne recytacje     i melorecytacj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 aktywności muzycznej dzieci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Śpiew – ćwiczenia głosowe i słucho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rozśpiewujące) stosowane w szkol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a z piosenką - etapy i metody nauczania piosenek, sposoby prezentacji piosenki, praca nad rytmem i melodią piosenki, kryteria doboru repertuar do śpiewania z dziećmi, wprowadzenie „tataizacji”, „fonogestyki” oraz śpiewu relatywnego w systemie Z. Kodalya - solmizacja relatyw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y aktywności muzycznej dziec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uch przy muzyce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ćwiczenia i zabawy ruchowe, ruchowe interpretacje piosenek i utworów instrumentalnych, ruchowa realizacja wartości rytmicznych, tańce ludowe – łatwe układy, tematyczne i swobodne improwizacje ruchow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y aktywności muzycznej dziec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 na instrumentach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worzenie ilustracji dźwiękowych - gestodźwieki, wykorzystanie instrumentów szkolnych Orffa do tworzenia prostych akompaniamentów (ostinato, burdon, echo melodyczne i rytmiczne), granie łatwych utworów na instrumentach melodycz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 aktywności muzycznej dzieci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Słuchanie muzyki;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warunki dobrej percepcji, etapy wprowadzania dziecka w świat muzyki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określanie nastroju i charakteru muzyki, reagowanie na zmiany dynamiki, tempa i metrum,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ktywne słuchanie muzyki, plastyczne interpretacje słuchanych utworów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 aktywności muzycznej dzieci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worzenie muzyki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ćwiczenia twórcze w zakresie wszystkich form aktywności muzycznej, swobodne improwizacje wokalne i instrumentalne, muzyczne pytania i odpowiedzi, interpretacje ruchowe piosenek i utworów instrumental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owanie i prowadzenie przez studentów zadań, ćwiczeń, oraz fragmentów lekcji z zastosowaniem integracji różnorodnych metod oraz form aktywności muzycznej dzieci (symulacje sytuacji szkolnych)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L</w:t>
      </w:r>
      <w:r>
        <w:rPr/>
        <w:t>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rszula Smoczyńska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Muzyka dla dzieci: umuzykalnienie według koncepcji Carla Orffa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iP Warszawa 19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Ewa Lipska, Maria Przychodzińska 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Muzyka w nauczaniu początkowym. Metodyk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SiP Warsza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ofia Burowska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Współczesne systemy wychowania muzyczneg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yd. WSiP Warszawa 19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Ławrowska R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Rytm muzyka taniec w edukacji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Zamkor Kraków 200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bawy integracyjne i nie tylko / Dorota Niewola.- Wyd. 2.- Kraków : Oficyna Wydawnicza "Impuls", 201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 xml:space="preserve">Ławrowska R. Nowak Z. </w:t>
            </w:r>
            <w:r>
              <w:rPr>
                <w:i/>
              </w:rPr>
              <w:t>Muzyczne animacje. Aktywne słuchanie, przeżywanie, rozumienie muzyki przez dzieci</w:t>
            </w:r>
            <w:r>
              <w:rPr/>
              <w:t>. DUX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Burowska Z. Wilk A. Kurcz J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So-mi-la. Ćwiczenia muzyczne w kl. 1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WSiP 19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eoria uczenia się muzyki: niemowlęta i małe dziec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/ Edwin E. Gordon ; [przekład Ewa Klimas-Kuchtowa].- Gdańsk : Harmonia Universalis, 20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libri" w:hAnsi="Segoe UI;Calibri" w:cs="Segoe UI;Calibri"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5:53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8T16:06:00Z</dcterms:modified>
  <cp:revision>4</cp:revision>
  <dc:subject/>
  <dc:title>Załącznik do ………</dc:title>
</cp:coreProperties>
</file>